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6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7080" w:firstLine="660"/>
        <w:jc w:val="center"/>
        <w:rPr/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Образец № </w:t>
      </w:r>
      <w:r>
        <w:rPr>
          <w:b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</w:rPr>
        <w:t>6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b/>
          <w:i/>
          <w:color w:val="000000"/>
          <w:sz w:val="28"/>
          <w:szCs w:val="28"/>
          <w:u w:val="single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lang w:val="ru-RU"/>
        </w:rPr>
        <w:t>: 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ГАБРОВО 5300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7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>
          <w:trHeight w:val="5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i/>
                <w:iCs/>
                <w:sz w:val="18"/>
                <w:szCs w:val="18"/>
              </w:rPr>
              <w:t>.…………………..</w:t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>
          <w:trHeight w:val="5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ълен адрес за кореспонденция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</w:t>
            </w:r>
            <w:r>
              <w:rPr>
                <w:b/>
                <w:bCs/>
                <w:sz w:val="22"/>
                <w:szCs w:val="22"/>
              </w:rPr>
              <w:t xml:space="preserve"> 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b/>
                <w:bCs/>
                <w:sz w:val="22"/>
                <w:szCs w:val="22"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ДАМИ И ГОСПОДА,</w:t>
      </w:r>
    </w:p>
    <w:p>
      <w:pPr>
        <w:pStyle w:val="Normal"/>
        <w:ind w:firstLine="70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i/>
          <w:sz w:val="24"/>
          <w:szCs w:val="24"/>
        </w:rPr>
        <w:t xml:space="preserve">„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Normal"/>
        <w:ind w:left="-180" w:firstLine="88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емаме ангажимент да изпълним обекта на поръчката в съответствие с изискванията Ви, заложени в части „Пълно описание на обекта на поръчката” и „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о изискванията на Възложителя, ще изпълним следните доставки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114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02"/>
        <w:gridCol w:w="1003"/>
        <w:gridCol w:w="689"/>
        <w:gridCol w:w="13"/>
        <w:gridCol w:w="1590"/>
        <w:gridCol w:w="13"/>
        <w:gridCol w:w="927"/>
        <w:gridCol w:w="13"/>
        <w:gridCol w:w="966"/>
        <w:gridCol w:w="11"/>
        <w:gridCol w:w="13"/>
        <w:gridCol w:w="1380"/>
      </w:tblGrid>
      <w:tr>
        <w:trPr>
          <w:trHeight w:val="41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 доставката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ия и условия на Възложителя - Община Габро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 на Участник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ележка</w:t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 х-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во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 х-к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  <w:highlight w:val="cyan"/>
              </w:rPr>
            </w:pPr>
            <w:r>
              <w:rPr>
                <w:rStyle w:val="StrongEmphasis"/>
                <w:i/>
                <w:sz w:val="26"/>
                <w:szCs w:val="26"/>
                <w:highlight w:val="cyan"/>
              </w:rPr>
              <w:t>Задача 1. Доставка на консумативи</w:t>
            </w:r>
          </w:p>
        </w:tc>
      </w:tr>
      <w:tr>
        <w:trPr/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Модул 2: Обучителни и мотивационни дейности</w:t>
            </w:r>
          </w:p>
          <w:p>
            <w:pPr>
              <w:pStyle w:val="Normal"/>
              <w:rPr>
                <w:rStyle w:val="StrongEmphasis"/>
                <w:i/>
                <w:i/>
                <w:sz w:val="26"/>
                <w:szCs w:val="26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Дейност 2.2. Работа с дец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артон бя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Блок </w:t>
            </w:r>
            <w:r>
              <w:rPr>
                <w:sz w:val="22"/>
                <w:szCs w:val="22"/>
              </w:rPr>
              <w:t>№4;  картон;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Лепило за хартия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азмери – 2/8,5/2;  сухо лепило; тегло – 0,020кг.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Моделин /12 цвята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2 </w:t>
            </w:r>
            <w:r>
              <w:rPr>
                <w:sz w:val="22"/>
                <w:szCs w:val="22"/>
                <w:lang w:val="en-US" w:eastAsia="en-US"/>
              </w:rPr>
              <w:t xml:space="preserve">цвята; </w:t>
            </w:r>
            <w:r>
              <w:rPr>
                <w:sz w:val="22"/>
                <w:szCs w:val="22"/>
                <w:lang w:val="ru-RU" w:eastAsia="en-US"/>
              </w:rPr>
              <w:t>тегло – 0, 150к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  <w:t>Дъска с ножче за пластили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ластма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  <w:t>Пластилин /10 цвята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тегло – 0, 300кг.; 10 цвя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ло за харт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Тегло – 0,70гр.; течно лепил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 xml:space="preserve">Модул 2: Обучителни и мотивационни дей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Дейност 3.1. и 3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вълна/мох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ънист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стъкло; размер – 2 мм.; тегло – 50г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етче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тан /гранче – 15м.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Гранче от 15 м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й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т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 1 метър - от 1.5см. до 2.5см</w:t>
            </w:r>
            <w:r>
              <w:rPr>
                <w:color w:val="FF0000"/>
                <w:sz w:val="22"/>
                <w:szCs w:val="22"/>
                <w:lang w:val="ru-RU" w:eastAsia="en-US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йет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тегло – 25 г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кетче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ци за бродира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/комплект от 20 цвята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100% паму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ли за бродиран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утия(20 бр.); размери - </w:t>
            </w:r>
            <w:r>
              <w:rPr>
                <w:sz w:val="22"/>
                <w:szCs w:val="22"/>
              </w:rPr>
              <w:t>№ 3-7/38/44 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ма за бродиране или етами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разграфена на квадратчета 10/10 б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 /престилки, забрадки, колани и др.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амук; 140 см. Широчи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ър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он бял /100</w:t>
            </w:r>
            <w:r>
              <w:rPr>
                <w:sz w:val="22"/>
                <w:szCs w:val="22"/>
                <w:lang w:val="en-US"/>
              </w:rPr>
              <w:t xml:space="preserve"> x</w:t>
            </w:r>
            <w:r>
              <w:rPr>
                <w:sz w:val="22"/>
                <w:szCs w:val="22"/>
                <w:lang w:val="ru-RU"/>
              </w:rPr>
              <w:t xml:space="preserve"> 70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тегло – 230 гр.; размери – 100/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о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ru-RU"/>
              </w:rPr>
              <w:t xml:space="preserve"> цветен /10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>70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тегло – 220 гр.; размери – 100/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дна украса /комплект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лампички; коледни играчки; гирлянди; звезда;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лумастри /комплект 12 цвята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дължина – 16 см.; 12 цвя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 моливи /комплект 12 цвята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/12/96 ; 12 цвя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тели /комплект 6 цвята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6 цвята/ 12 б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Блок </w:t>
            </w:r>
            <w:r>
              <w:rPr>
                <w:sz w:val="22"/>
                <w:szCs w:val="22"/>
              </w:rPr>
              <w:t>№ 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en-US"/>
              </w:rPr>
              <w:t>Брой листа - 10 листа; Дебелина на листа -100 гра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ицник /обикновен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Обикновен/30 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варелни бо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Медни акварелни – 8 цвята;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ижки за оцветяван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Оцвети и научи цифрите; Издателство: Славена</w:t>
              <w:br/>
              <w:t>Брой стр.- 16          – 10 б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ru-RU" w:eastAsia="en-US"/>
                </w:rPr>
                <w:br/>
                <w:t>Оцвети и научи - Буквите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 w:eastAsia="en-US"/>
              </w:rPr>
              <w:t>Автор: Катерина Милушева </w:t>
              <w:br/>
              <w:t>Издателство: Славена</w:t>
              <w:br/>
              <w:t>Брой стр.- 16</w:t>
            </w:r>
            <w:r>
              <w:rPr>
                <w:rStyle w:val="Appleconvertedspace"/>
                <w:rFonts w:cs="Verdana" w:ascii="Verdana" w:hAnsi="Verdana"/>
                <w:color w:val="000000"/>
                <w:sz w:val="13"/>
                <w:szCs w:val="13"/>
                <w:shd w:fill="FFFFFF" w:val="clear"/>
              </w:rPr>
              <w:t xml:space="preserve"> -        </w:t>
            </w:r>
            <w:r>
              <w:rPr>
                <w:sz w:val="22"/>
                <w:szCs w:val="22"/>
                <w:lang w:val="ru-RU" w:eastAsia="en-US"/>
              </w:rPr>
              <w:t xml:space="preserve"> – 10 б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нцово блокч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Гланцов блок с размер А4.</w:t>
              <w:br/>
              <w:t>Съдържа 12 ли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Style w:val="StrongEmphasis"/>
                <w:i/>
                <w:sz w:val="26"/>
                <w:szCs w:val="26"/>
                <w:highlight w:val="cyan"/>
              </w:rPr>
              <w:t xml:space="preserve">Задача 2. Доставка на </w:t>
            </w:r>
            <w:r>
              <w:rPr>
                <w:rStyle w:val="StrongEmphasis"/>
                <w:bCs w:val="false"/>
                <w:i/>
                <w:sz w:val="26"/>
                <w:szCs w:val="26"/>
                <w:highlight w:val="cyan"/>
              </w:rPr>
              <w:t>материал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Модул 2: Обучителни и мотивационни дей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Дейност 2. 2. Работа с де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ус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мери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за светещ глобус:</w:t>
            </w:r>
          </w:p>
          <w:tbl>
            <w:tblPr>
              <w:tblW w:w="3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180"/>
              <w:gridCol w:w="2340"/>
            </w:tblGrid>
            <w:tr>
              <w:trPr/>
              <w:tc>
                <w:tcPr>
                  <w:tcW w:w="6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383" w:hanging="0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5с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m</w:t>
                  </w:r>
                </w:p>
              </w:tc>
              <w:tc>
                <w:tcPr>
                  <w:tcW w:w="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340" w:type="dxa"/>
                  <w:tcBorders/>
                  <w:shd w:fill="FFFFFF" w:val="clear"/>
                </w:tcPr>
                <w:p>
                  <w:pPr>
                    <w:pStyle w:val="Normal"/>
                    <w:ind w:left="26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6.50/27.50/26.50cm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Тегло</w:t>
                  </w:r>
                </w:p>
              </w:tc>
              <w:tc>
                <w:tcPr>
                  <w:tcW w:w="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3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0, 920 кг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а на Българ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лефна; формат 70/100; размери – 97,00/54,00/0.10 с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ия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дължина – 20 см.; прозрачна; материал – пластма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иъгълник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 градуса; 250 мм; прозраче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кови дъски</w:t>
              <w:tab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мка – дървена; размер 40/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циклопедия - тради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език – български; корица – ме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циклопедия – историче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История на България – енциклопедия за малки и пораснали деца; корица – мека; брой страници/цветни/ – 160; размери – 215/280 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ческа литератур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дица на издателство «Булвест 2000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93" w:leader="none"/>
              </w:tabs>
              <w:ind w:left="0" w:hanging="36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1. Програмна система «Здравей училище!» - Сладкодумна пътечка към родния език – учебно помагало по образователно направление по български език и литература; автор: Стойка Здравк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. Програмна система «Здравей училище!» - учебно помагало по математика; автор: Марияна Богдан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3. Програмна система «Здравей училище!» - «Чудна пътека към хората»; автор: Мария Галчева –Стоиц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. „Весела пътека към игрите” – игрова култура и пресъздаване; автор: Галена Иван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 w:eastAsia="en-US"/>
              </w:rPr>
              <w:t>5. „Природен свят”; автор: Мария Галчева-Стоицов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 енциклопедии /комплект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плект за детски градини, включващ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Комплект «Защо, защо...?» - Автор: колектив; издателство: Фют; година на изд. 2011; формат: 158/15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«Чудя се защо телефонът звъни и други въпроси за комуникациите»; автор: Ричард М., Издателство: Хермес; година на изд. 2002г.; корица: мека, стр. 32 стр.; формат: 28/23; език – българс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«Чудя се защо слънцето изгрява и други въпроси за времето и сезоните»; Автор: Бренда Уолпоп; Издаделство: Хермес; година на изд.: 2002г.; Корица: Мека; стр.:32 стр.; Формат: 29/2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«Който я разтвори, ще му заговори»; Издателство: Прес; година на изд.:2008г; корица: мека; стр.: 48; формат: 19,50/2,5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 енциклопедии „История на България” /комплект за ДГ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мери – 205/2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иви /комплект 12 бр.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утия; НВ; графитни; шестоъгълн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имикалк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-пластмаса; обикнове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с тесни и широки редов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40/200; формат -  А5; офсет; 20 ли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с широки редов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140/200; формат -  А5; офсет;  20 ли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ка за писане по математи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големи квадрати; размери – 140/200; формат -  А5; офсет; 20 ли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и моливи /комплект 3 бр.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НВ; графите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 пъзел „Завържи обувката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 пъзел „Мозайка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; размери на кутия – 20/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зайка-лабиринт „Змия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128 части;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нитен конструктор /186 части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онструктор от </w:t>
            </w:r>
            <w:r>
              <w:rPr>
                <w:sz w:val="22"/>
                <w:szCs w:val="22"/>
                <w:lang w:val="ru-RU" w:eastAsia="en-US"/>
              </w:rPr>
              <w:t>186 елемен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авно домино „Азбука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 и картон; части – 31бр.; размери на кутията – 24/14/2,5 см; тегло – 0,225 к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чета „Аз се уча да чета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дърво; размери – 160/120/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ъзел „Забавна математика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венил и пластмаса; размери – 64/43; тегло – 473 г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с карт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ктор „Часовник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и – пластмаса; размер – 25/9/29; елементи – 26 б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икална игр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узикална игра – крокодил; дължина – 18 с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табла „Социален свят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470/6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Добрите навици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2/77 см.; цветни илюстрации; двустранно ламиниран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Учтивост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2/77 см.; цветни илюстрации; двустранно ламиниран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о „В класната стая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и – 530/7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Модул 3: Взаимно опознаване на културното многообраз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Дейност 3.1. и  3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четки за рисуван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5 бр.; кръгли - </w:t>
            </w:r>
            <w:r>
              <w:rPr>
                <w:sz w:val="22"/>
                <w:szCs w:val="22"/>
              </w:rPr>
              <w:t xml:space="preserve">№ 3,4,5; плоски - № 6,1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Методическа литератур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, съдържащ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. „Фолклор и национална култура”; автор: Николай Папучиев. Издателство: Кралица Маб, 2012г. Корица – Мека; стр – 280 стр.; размер – 13,20/20,20/2,20;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. „Ромски, турски, арменски, еврейски приказки” – изд. ПАН, 2005г.; корица – мека корица; стр. – 160 стр.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жиц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размер – 14 с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Модул 3: Взаимно опознаване на културното многообраз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  <w:highlight w:val="yellow"/>
                <w:lang w:val="ru-RU"/>
              </w:rPr>
              <w:t>Дейност 3.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град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и „Активни карти” на тем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света и буквите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деца за ваканция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Игри и загадки за големи деца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природата и числата” – 10 б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„100 игри за деца на път” – 10 б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„100 игри с приказни герои” – 10 бр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* Флаш-памет – 30 бр.* 1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  <w:shd w:fill="CCFFCC" w:val="clear"/>
                <w:lang w:val="ru-RU"/>
              </w:rPr>
              <w:t>Модул 4: Заключителни дей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  <w:highlight w:val="yellow"/>
                <w:lang w:val="ru-RU"/>
              </w:rPr>
              <w:t>Дейност 4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град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чески раниц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ървени плоск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MDF</w:t>
            </w:r>
            <w:r>
              <w:rPr>
                <w:bCs/>
                <w:sz w:val="22"/>
                <w:szCs w:val="22"/>
              </w:rPr>
              <w:t>, фурнирован за изработване на декори/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белина – 5 мм; фурнирован; анегр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 за изработване на декор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три, тексти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ино маск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харт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оунски перук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материал – полиестер; размери -35/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ей за укра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Флакон от 0,250 м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оти за участниците във Фестив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А4; ламиниран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се съдържа следно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ме на учебното заведение и имената на детето; име на проекта и финансиращия орган;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о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иал – латекс;</w:t>
            </w:r>
            <w:r>
              <w:rPr>
                <w:sz w:val="22"/>
                <w:szCs w:val="22"/>
                <w:lang w:val="ru-RU" w:eastAsia="en-US"/>
              </w:rPr>
              <w:t xml:space="preserve"> диаметър - </w:t>
            </w:r>
            <w:r>
              <w:rPr>
                <w:sz w:val="22"/>
                <w:szCs w:val="22"/>
                <w:lang w:val="en-US" w:eastAsia="en-US"/>
              </w:rPr>
              <w:t xml:space="preserve"> ø25 см; 100 бр.(опаковка);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рлянди за укра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диаметър – </w:t>
            </w:r>
            <w:r>
              <w:rPr>
                <w:sz w:val="22"/>
                <w:szCs w:val="22"/>
                <w:lang w:val="en-US" w:eastAsia="en-US"/>
              </w:rPr>
              <w:t>ø5см.; дължина – 2 метра; тегло – 40 г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rStyle w:val="StrongEmphasis"/>
                <w:i/>
                <w:sz w:val="26"/>
                <w:szCs w:val="26"/>
                <w:highlight w:val="cyan"/>
              </w:rPr>
              <w:t xml:space="preserve">Задача </w:t>
            </w:r>
            <w:r>
              <w:rPr>
                <w:rStyle w:val="StrongEmphasis"/>
                <w:bCs w:val="false"/>
                <w:i/>
                <w:sz w:val="26"/>
                <w:szCs w:val="26"/>
                <w:highlight w:val="cyan"/>
              </w:rPr>
              <w:t xml:space="preserve">3. Други, свързани с изпълнението на Модул 4: </w:t>
            </w:r>
            <w:r>
              <w:rPr>
                <w:rStyle w:val="StrongEmphasis"/>
                <w:i/>
                <w:sz w:val="26"/>
                <w:szCs w:val="26"/>
                <w:highlight w:val="cyan"/>
              </w:rPr>
              <w:t>Заключителни дейно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lang w:val="ru-RU"/>
              </w:rPr>
              <w:t>Дейност4.2. Общински Фестивал на толерантност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стюми, народна нос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Българска детска носия</w:t>
            </w:r>
            <w:r>
              <w:rPr>
                <w:b/>
                <w:i/>
                <w:sz w:val="18"/>
                <w:szCs w:val="18"/>
                <w:u w:val="single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- 2 бр. размер ДГ/6-7г/и 2 бр. за 8-9 г., елементи на мъжка носия: риза с бродерия, елек с гайтан/каре, пояс, калпак, гети; елементи на женската носия; забрадка, сукман с украса/пазва, долуи ръкавна извивка/, риза с бродерия, колан, чапрази, чорапи, престил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Ромска детска носия</w:t>
            </w:r>
            <w:r>
              <w:rPr>
                <w:b/>
                <w:i/>
                <w:sz w:val="18"/>
                <w:szCs w:val="18"/>
                <w:u w:val="single"/>
                <w:lang w:val="ru-RU" w:eastAsia="en-US"/>
              </w:rPr>
              <w:t xml:space="preserve"> - </w:t>
            </w:r>
            <w:r>
              <w:rPr>
                <w:sz w:val="18"/>
                <w:szCs w:val="18"/>
                <w:lang w:val="ru-RU" w:eastAsia="en-US"/>
              </w:rPr>
              <w:t xml:space="preserve">2 бр. размер ДГ/6-7г/и 2 бр. за 8-9 г.: елементи на женска носия:  шарена фуста с воали,блуза/ антерия/, шал, кюстек/вид колан/елек, папуча/чехли/; елементи на мъжка носия:лъскави широки панталони и риза, елек многоцветен, кустик/пояс/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Руска детска носия</w:t>
            </w:r>
            <w:r>
              <w:rPr>
                <w:lang w:val="ru-RU" w:eastAsia="en-US"/>
              </w:rPr>
              <w:t>-</w:t>
            </w:r>
            <w:r>
              <w:rPr>
                <w:sz w:val="18"/>
                <w:szCs w:val="18"/>
                <w:lang w:val="ru-RU" w:eastAsia="en-US"/>
              </w:rPr>
              <w:t>2 бр. размер ДГ/6-7г/и 2 бр. за 8-9 г.елементи на женска носия:риза с шевица, сукман/сарафан/ със сърма и руски орнаменти, шапка/шал, «бисерна»плетеница-част от украсата; мъжка носия:рубашка с пояс и бродерия, пантал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Турска детска носия</w:t>
            </w:r>
            <w:r>
              <w:rPr>
                <w:sz w:val="18"/>
                <w:szCs w:val="18"/>
                <w:lang w:val="ru-RU" w:eastAsia="en-US"/>
              </w:rPr>
              <w:t xml:space="preserve"> - 2 бр. размер ДГ/6-7г/и 2 бр. за 8-9 г.елементи на женската носия: риза, кърпа, шалвари, елек; елементи на мъжка носия:фес, пояс, риза, шалвари, ел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ru-RU" w:eastAsia="en-US"/>
              </w:rPr>
              <w:t>Еврейска детска носия</w:t>
            </w:r>
            <w:r>
              <w:rPr>
                <w:sz w:val="18"/>
                <w:szCs w:val="18"/>
                <w:lang w:val="ru-RU" w:eastAsia="en-US"/>
              </w:rPr>
              <w:t xml:space="preserve"> -2 бр. размер ДГ/6-7г/и 2 бр. за 8-9 г.; елементи на женската носия: долна риза, горна риза, широк панталон; обувки, шапчица от едноцветно кадиф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елементи на мъжката носия:дълга риза (памук), халатче (върху ризата), панталон-потур, обувки, кръгла шапка (каракул), върхът от кадифе, под шапката се слага малка еврейска шапчиц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Допълнителна техническа информация</w:t>
      </w:r>
      <w:r>
        <w:rPr>
          <w:sz w:val="24"/>
          <w:szCs w:val="24"/>
        </w:rPr>
        <w:t>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position w:val="8"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предоставя се по преценка на участника).</w:t>
      </w:r>
    </w:p>
    <w:p>
      <w:pPr>
        <w:pStyle w:val="Normal"/>
        <w:jc w:val="both"/>
        <w:rPr>
          <w:i/>
          <w:i/>
          <w:position w:val="8"/>
          <w:sz w:val="24"/>
          <w:szCs w:val="24"/>
          <w:lang w:val="ru-RU"/>
        </w:rPr>
      </w:pPr>
      <w:r>
        <w:rPr>
          <w:i/>
          <w:position w:val="8"/>
          <w:sz w:val="24"/>
          <w:szCs w:val="24"/>
          <w:lang w:val="ru-RU"/>
        </w:rPr>
      </w:r>
    </w:p>
    <w:p>
      <w:pPr>
        <w:pStyle w:val="Normal"/>
        <w:ind w:left="-284" w:firstLine="568"/>
        <w:jc w:val="both"/>
        <w:rPr/>
      </w:pPr>
      <w:r>
        <w:rPr>
          <w:position w:val="8"/>
          <w:sz w:val="24"/>
          <w:szCs w:val="24"/>
          <w:lang w:val="ru-RU"/>
        </w:rPr>
        <w:t>3</w:t>
      </w:r>
      <w:r>
        <w:rPr>
          <w:position w:val="8"/>
          <w:sz w:val="24"/>
          <w:szCs w:val="24"/>
        </w:rPr>
        <w:t>. 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ru-RU"/>
        </w:rPr>
      </w:pPr>
      <w:r>
        <w:rPr>
          <w:position w:val="8"/>
          <w:sz w:val="24"/>
          <w:szCs w:val="24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left="-284" w:firstLine="567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  <w:t xml:space="preserve">5. Предлагаме срок за извършване на доставката </w:t>
      </w:r>
      <w:r>
        <w:rPr>
          <w:position w:val="8"/>
          <w:sz w:val="24"/>
          <w:szCs w:val="24"/>
          <w:lang w:val="ru-RU"/>
        </w:rPr>
        <w:t>материалите и консумативите</w:t>
      </w:r>
      <w:r>
        <w:rPr>
          <w:position w:val="8"/>
          <w:sz w:val="24"/>
          <w:szCs w:val="24"/>
        </w:rPr>
        <w:t xml:space="preserve"> от ……………..(………………….) работни дни, считано от датата на получаване на възлагателното писмо (писмената заявка) от Възложителя. </w:t>
      </w:r>
    </w:p>
    <w:p>
      <w:pPr>
        <w:pStyle w:val="Normal"/>
        <w:jc w:val="both"/>
        <w:rPr>
          <w:b/>
          <w:b/>
          <w:spacing w:val="-1"/>
          <w:position w:val="8"/>
          <w:sz w:val="24"/>
          <w:szCs w:val="24"/>
          <w:u w:val="single"/>
        </w:rPr>
      </w:pPr>
      <w:r>
        <w:rPr>
          <w:b/>
          <w:spacing w:val="-1"/>
          <w:position w:val="8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pacing w:val="-1"/>
          <w:sz w:val="24"/>
          <w:szCs w:val="24"/>
          <w:u w:val="single"/>
        </w:rPr>
        <w:t>Забележка</w:t>
      </w:r>
      <w:r>
        <w:rPr>
          <w:b/>
          <w:i/>
          <w:spacing w:val="-1"/>
          <w:sz w:val="24"/>
          <w:szCs w:val="24"/>
          <w:u w:val="single"/>
        </w:rPr>
        <w:t>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Срокът за извършване на доставката следва да </w:t>
      </w:r>
      <w:r>
        <w:rPr>
          <w:b/>
          <w:i/>
          <w:sz w:val="24"/>
          <w:szCs w:val="24"/>
          <w:lang w:val="ru-RU"/>
        </w:rPr>
        <w:t>не е по-голям от 30 (тридесет) работни дни,</w:t>
      </w:r>
      <w:r>
        <w:rPr>
          <w:i/>
          <w:sz w:val="24"/>
          <w:szCs w:val="24"/>
        </w:rPr>
        <w:t xml:space="preserve"> считано от датата на получаване на възлагателното писмо /писмената заяв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</w:rPr>
        <w:t xml:space="preserve"> на Възложителя.</w:t>
      </w:r>
    </w:p>
    <w:p>
      <w:pPr>
        <w:pStyle w:val="Normal"/>
        <w:ind w:left="-284" w:firstLine="567"/>
        <w:jc w:val="both"/>
        <w:rPr>
          <w:i/>
          <w:i/>
          <w:position w:val="8"/>
          <w:sz w:val="24"/>
          <w:szCs w:val="24"/>
        </w:rPr>
      </w:pPr>
      <w:r>
        <w:rPr>
          <w:i/>
          <w:position w:val="8"/>
          <w:sz w:val="24"/>
          <w:szCs w:val="24"/>
        </w:rPr>
      </w:r>
    </w:p>
    <w:p>
      <w:pPr>
        <w:pStyle w:val="Normal"/>
        <w:ind w:left="-284" w:firstLine="567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  <w:t>6. Предлагаме срок за извършване на доставката на народните носии от ……………..(………………….) работни дни, считано от датата на сключване на получаване на възлагателното писмо (писмена заявка) от Възложителя.</w:t>
      </w:r>
    </w:p>
    <w:p>
      <w:pPr>
        <w:pStyle w:val="Normal"/>
        <w:jc w:val="both"/>
        <w:rPr>
          <w:b/>
          <w:b/>
          <w:spacing w:val="-1"/>
          <w:position w:val="8"/>
          <w:sz w:val="24"/>
          <w:szCs w:val="24"/>
          <w:u w:val="single"/>
        </w:rPr>
      </w:pPr>
      <w:r>
        <w:rPr>
          <w:b/>
          <w:spacing w:val="-1"/>
          <w:position w:val="8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pacing w:val="-1"/>
          <w:sz w:val="24"/>
          <w:szCs w:val="24"/>
          <w:u w:val="single"/>
        </w:rPr>
        <w:t>Забележка:</w:t>
      </w:r>
      <w:r>
        <w:rPr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рокът за доставката на народните носии следва да </w:t>
      </w:r>
      <w:r>
        <w:rPr>
          <w:b/>
          <w:i/>
          <w:sz w:val="24"/>
          <w:szCs w:val="24"/>
        </w:rPr>
        <w:t>не е по-голям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т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0 (четиридесет) работни дни</w:t>
      </w:r>
      <w:r>
        <w:rPr>
          <w:b/>
          <w:sz w:val="24"/>
          <w:szCs w:val="24"/>
          <w:lang w:val="ru-RU"/>
        </w:rPr>
        <w:t>,</w:t>
      </w:r>
      <w:r>
        <w:rPr>
          <w:i/>
          <w:sz w:val="24"/>
          <w:szCs w:val="24"/>
        </w:rPr>
        <w:t xml:space="preserve"> считано от датата на получаване на възлагателното писмо /писмената заявка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</w:rPr>
        <w:t xml:space="preserve"> на Възложителя.</w:t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- за обособена позиция № 3</w:t>
      </w:r>
    </w:p>
    <w:p>
      <w:pPr>
        <w:pStyle w:val="TextBody"/>
        <w:rPr>
          <w:sz w:val="24"/>
        </w:rPr>
      </w:pPr>
      <w:r>
        <w:rPr>
          <w:b/>
        </w:rPr>
        <w:tab/>
        <w:tab/>
        <w:tab/>
      </w:r>
      <w:r>
        <w:rPr>
          <w:sz w:val="24"/>
        </w:rPr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26" w:gutter="0" w:header="363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en.org/&#1086;&#1094;&#1074;&#1077;&#1090;&#1080;-&#1080;-&#1085;&#1072;&#1091;&#1095;&#1080;-&#1073;&#1091;&#1082;&#1074;&#1080;&#1090;&#1077;__71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socd</cp:lastModifiedBy>
  <cp:lastPrinted>2013-08-07T09:03:00Z</cp:lastPrinted>
  <dcterms:modified xsi:type="dcterms:W3CDTF">2013-08-21T06:21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